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6794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27.12.2017 г.                                                                                                       № 10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Cs/>
          <w:color w:val="414141"/>
          <w:sz w:val="24"/>
          <w:szCs w:val="24"/>
        </w:rPr>
      </w:pPr>
      <w:r>
        <w:rPr>
          <w:rFonts w:cs="Tahoma" w:ascii="Tahoma" w:hAnsi="Tahoma"/>
          <w:bCs/>
          <w:color w:val="41414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 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8 - 2020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Черниг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Белореченского района от 07 ноября 2017 года № 8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 «</w:t>
      </w: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 2018 - 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7 г. № 10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pacing w:val="-3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С. Кероджан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pacing w:val="1"/>
          <w:sz w:val="20"/>
          <w:szCs w:val="20"/>
        </w:rPr>
      </w:pPr>
      <w:r>
        <w:rPr>
          <w:rFonts w:cs="Tahoma" w:ascii="Tahoma" w:hAnsi="Tahoma"/>
          <w:color w:val="414141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7.12.2017 г.</w:t>
      </w:r>
      <w:r>
        <w:rPr>
          <w:rFonts w:cs="Times New Roman" w:ascii="Times New Roman" w:hAnsi="Times New Roman"/>
          <w:sz w:val="28"/>
          <w:szCs w:val="28"/>
        </w:rPr>
        <w:t xml:space="preserve"> № 101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-2020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-2020 годы</w:t>
      </w:r>
      <w:r>
        <w:rPr/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Черниг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Черниговского сельского поселения Белореченского района»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 6801,1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801,1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6801,1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Черниг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иговское сельское поселение Белореченского района располагает значительным культурным потенциалом – это 3 сельских Дома культуры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Чернигов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Чернигов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ое повышение уровня средней заработной платы работников муниципальных 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 ежемесячных выплат стимулирующего характера работникам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-2020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18-2020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-2020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-2020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,1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,1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Черниговское сельское поселение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амятник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567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4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4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4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 - 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-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16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"/>
        <w:gridCol w:w="3747"/>
        <w:gridCol w:w="1984"/>
        <w:gridCol w:w="1701"/>
        <w:gridCol w:w="992"/>
        <w:gridCol w:w="993"/>
        <w:gridCol w:w="1134"/>
        <w:gridCol w:w="2428"/>
        <w:gridCol w:w="2548"/>
      </w:tblGrid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  <w:br/>
              <w:t>всего</w:t>
              <w:br/>
              <w:t>(тыс.руб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960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1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реализация культурного и духовного потенциала каждой личности</w:t>
              <w:br/>
              <w:t>Повышение эффективности управления в сфере культуры</w:t>
            </w:r>
          </w:p>
        </w:tc>
      </w:tr>
      <w:tr>
        <w:trPr>
          <w:trHeight w:val="130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1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  <w:br/>
              <w:t>Обеспечение деятельности муниципальных учреждений культуры и искус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4,1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ЦКРЦ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4,1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</w:rPr>
              <w:t>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1.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4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денежных выплат стимулирующего характера отдельным категориям работников муниципальных учреждений сферы культуры 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ЦКРЦ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2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6,6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ЦКРЦ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8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8,8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4,1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4,1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ahoma" w:hAnsi="Tahoma" w:cs="Tahoma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 финансового отдела                                  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Чернигов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137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137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137,0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-2020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/>
        <w:t>Услуги библиотек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"/>
        <w:gridCol w:w="3463"/>
        <w:gridCol w:w="1984"/>
        <w:gridCol w:w="1701"/>
        <w:gridCol w:w="992"/>
        <w:gridCol w:w="993"/>
        <w:gridCol w:w="1134"/>
        <w:gridCol w:w="2428"/>
        <w:gridCol w:w="2108"/>
      </w:tblGrid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  <w:br/>
              <w:t>всего</w:t>
              <w:br/>
              <w:t>(тыс.руб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960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реализация культурного и духовного потенциала каждой личности</w:t>
              <w:br/>
              <w:t>Повышение эффективности управления в сфере культуры</w:t>
            </w:r>
          </w:p>
        </w:tc>
      </w:tr>
      <w:tr>
        <w:trPr>
          <w:trHeight w:val="130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  <w:br/>
              <w:t>Обеспечение деятельности муниципальных учреждений культуры и искус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3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Библиотека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3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</w:rPr>
              <w:t>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,7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2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,5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2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денежных выплат стимулирующего характера отдельным категориям работников муниципальных учреждений сферы культуры 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Библиотека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,5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Библиотека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,5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7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,5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,5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 w:before="0" w:after="0"/>
        <w:ind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И.В. Шелков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8-2020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8-2020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971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3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гов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гов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Чернигов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8-2020 год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212,1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– 100,0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– 100,00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– 100,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И.В. Шелкова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1:00Z</dcterms:created>
  <dc:creator>111</dc:creator>
  <dc:description/>
  <cp:keywords/>
  <dc:language>en-US</dc:language>
  <cp:lastModifiedBy>MARINA</cp:lastModifiedBy>
  <cp:lastPrinted>2018-01-22T15:00:00Z</cp:lastPrinted>
  <dcterms:modified xsi:type="dcterms:W3CDTF">2018-02-02T09:50:00Z</dcterms:modified>
  <cp:revision>103</cp:revision>
  <dc:subject/>
  <dc:title/>
</cp:coreProperties>
</file>